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10000-3: Двигуни та їх частин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5-03-12-000629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Style16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ік виготовлення товару – не раніше 20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. (учасник вказує конкретний рік виготовлення)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(упаковка) містить маркування відповідно до стандартів виробника, яке надає змогу: ідентифікувати Товар, його походження, дату виробництв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арантійний строк на товар не є меншим, ніж строк придатності, що зазначений заводом-виробником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новий, не перебував в експлуатації, термін та умови його зберігання не порушені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якісний та відповідає діючим стандартам та нормам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134"/>
        <w:gridCol w:w="1275"/>
        <w:gridCol w:w="1843"/>
      </w:tblGrid>
      <w:tr>
        <w:trPr>
          <w:trHeight w:val="1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лік запасних час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ільк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аложний номер запасної частини/країна виробника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нону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аливни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ий насос в зборі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ер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адсорбера 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іатору нижні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іатору верхні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палювача салону верхні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палювача салону нижні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інтеркулер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пускного колектора SKODA OCTAVIA 2010р.в 1798 об'єм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охолоджуючої рідини водяного насос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інь водяного насос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інь приводу навісних агрегатів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ник ременя навісних агрегатів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паливн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паливних форсунок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міжний насос охолодження двигун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яний радіатор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масляного радіатору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орпусу масляного фільтру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вик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іддільник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ктор впускни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сельна заслінк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вентиляції картерних газів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масляного щуп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насосу вакуумного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умний насос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паливний високо тиску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SKODA OCTAVIA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SKODA OCTAVIA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нону SKODA OCTAVIA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нон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аливний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іатору нижній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іатору верхній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скомуфт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палювача салон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ів компресора кондиціонер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лапанної кришки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яний радіатор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інь приводу навісних агрегатів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ник ременя навісних агрегатів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сельна заслінк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масляного щуп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ГРМ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дронатяжник ременя ГРМ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вик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TOYOTA CAMRY 2002р.в 23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TOYOTA CAMRY 2002р.в 23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нону TOYOTA CAMRY 2002р.в 23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АКПП TOYOTA CAMRY 2002р.в 23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інь навісних агрегатів TOYOTA CAMRY 2002р.в 23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ник ременя навісних агрегатів TOYOTA CAMRY 2002р.в 23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TOYOTA LAND CRUISER 2004 р.в 4700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TOYOTA LAND CRUISER 2004 р.в 4700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ний ролік ремене навісних агрегатів TOYOTA LAND CRUISER 2004 р.в 4700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інь навісних агрегатів TOYOTA LAND CRUISER 2004 р.в 4700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 TOYOTA CAMRY 2016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 TOYOTA CAMRY 2016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нону  TOYOTA CAMRY 2016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ний ролик TOYOTA CAMRY 2016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інь навісних агрегатів TOYOTA CAMRY 2016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 TOYOTA CAMRY 2018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 TOYOTA CAMRY 2018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лону  TOYOTA CAMRY 2018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MERCEDES SPRINTER 2017р.в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MERCEDES SPRINTER 2017р.в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нону MERCEDES SPRINTER 2017р.в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інь навісних агрегатів MERCEDES SPRINTER 2017р.в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ний ролик MERCEDES SPRINTER 2017р.в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ік обвідний MERCEDES SPRINTER 2017р.в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ік натяжний ременя MERCEDES SPRINTER 2011р.в об'єм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ік обвідний MERCEDES SPRINTER 2011р.в об'єм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інь генератора MERCEDES SPRINTER 2011р.в об'єм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VOLKSWAGEN CARAVELLE 2010р.в 196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VOLKSWAGEN CARAVELLE 2010р.в 196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лону VOLKSWAGEN CARAVELLE 2010р.в 196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аливний  VOLKSWAGEN CARAVELLE 2010р.в 196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VOLKSWAGEN CARAVELLE 2001р.в 24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VOLKSWAGEN CARAVELLE 2001р.в 24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нону VOLKSWAGEN CARAVELLE 2001р.в 24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MERCEDES- BENZ Е320 4м 2003р.в w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MERCEDES- BENZ Е320 4м 2003р.в w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нону MERCEDES- BENZ Е320 4м 2003р.в w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лону Volkswagen Crafter 50 Kasten 2011р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Volkswagen Crafter 50 Kasten 2011р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Volkswagen Crafter 50 Kasten 2011р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дроссельної заслонки SKODA OCTAVIA 201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пускного колектора SKODA OCTAVIA 2010р.в 1798 об'єм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дон двигуна SKODA OCTAVIA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MERCEDES SPRINTER 2017р.в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картерних газів VOLKSWAGEN СADDY 2013р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оливи VOLKSWAGEN СADDY 2013р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овітряний VOLKSWAGEN СADDY 2013р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алона VOLKSWAGEN СADDY 2013р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клапана картерних газів VOLKSWAGEN СADDY 2013р.в VW CAD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ГРМ SKODA OCTAVIA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шка розподільчого валу верхня SKODA OCTAVIA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шка корпусу газорозподільного механізму нижня SKODA OCTAVIA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ий кронштейн розподільчого валу SKODA OCTAVIA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маслонасосу SKODA OCTAVIA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иші коренні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цюг маляного насос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ний пристрій ланцюга маляного насос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колінчастого валу передній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колінчастого валу задній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розподільчого вал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термостат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олінчастого вал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інь кондиціонер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ний пристрій ременю кондиціонер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мляючі клапанів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ка зливу масла з піддону двигун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іплення генератор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шипник вентилятора охолодження двигун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яний радіатор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ріплення півосі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насосу високого тиску SKODA OCTAVIA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8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837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322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322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4:49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5-10-28T09:07:00Z</dcterms:modified>
  <cp:revision>5</cp:revision>
  <dc:subject/>
  <dc:title/>
</cp:coreProperties>
</file>